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335099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.A.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Wydział Zarządzania Inwestycjami ( 3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MBS/36/2529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PRAC PROJEKTOWYCH</w:t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1</w:t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ąbrowa Brzezień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Łęczyce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rPr/>
                  </w:pPr>
                  <w:bookmarkStart w:id="12" w:name="__bookmark_14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INICJATYWA POPRAWY WSKAŹNIKÓW SAIDI POPRZEZ  SKABLOWANIE ODCINKÓW LINII NAPOWIETRZNEJ W TERENACH ZALESIONYCH LN SN 910308 W CIĄGU SN 04300-15-910300 KIER. KOPANKA DĄBRÓWKA BRZEZIŃSKA. GM. ŁĘCZYCE Wytyczne 409/0/2025/36MZE OBMBS/36/25294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6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670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Forma i zawartość dokumentacji projektowej winna być zachowana wg obowiązujących przepisów, wytycznych niniejszej Specyfikacji oraz Standardów technicznych w Energa-Operator S.A. obowiązujących u Zamawiającego, a w szczególności zgodnie zapisami Załącznika nr 36 „Standard techniczny projektowania i budowy sieci SN i nn”, który obejmuje również zasady realizacji, toku uzgodnienia jak i formy oraz treści dokumentacji projektowej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8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stanowienia dodatkowe dotyczące prac projektowych: 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  <w:tbl>
                  <w:tblPr>
                    <w:tblW w:w="98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7"/>
                    <w:gridCol w:w="9546"/>
                  </w:tblGrid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zweryfikowanie i uzgodnienie koncepcji zasilania/rozwiązania technicznego u Zamawiającego i udzielenie odpowiedzi Wykonawcy – 10 dni roboczych,</w:t>
                        </w:r>
                      </w:p>
                    </w:tc>
                  </w:tr>
                  <w:tr>
                    <w:trPr/>
                    <w:tc>
                      <w:tcPr>
                        <w:tcW w:w="33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546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uzgodnienie dokumentacji u Zamawiającego – zgodnie z zapisami obowiązujących OWU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</w:t>
                    <w:br/>
                    <w:t xml:space="preserve">Informacje o podmiotach będących właścicielami urządzeń umieszczonych na słupach energetycznych i/lub stacjach transformatorowych SN/nn oraz o zasadach na jakich te urządzenia zostały umieszczone na infrastrukturze należącej do Energa-Operator S.A., Projektant jest zobowiązany pozyskać z właściwego terytorialnie Rejonu Dystrybucji Zamawiającego. 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996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5"/>
              <w:gridCol w:w="365"/>
              <w:gridCol w:w="10294"/>
            </w:tblGrid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65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MATERIAŁÓW, URZĄDZEŃ I TYPOWYCH ROZWIĄZAŃ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.A., dostępnymi na stronie internetowej Zamawiającego, obowiązującymi dla urządzeń SN i nn eksploatowanych przez Zamawiającego. Materiał nieobjęty ww. uregulowaniami Wykonawca uzgodni z Zamawiającym, w szczególności zgodnie z zapisami Załącznika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entylacja w obiektach energetycznych powinna spełniać wymagania Rozporządzenia Ministra Spraw Wewnętrznych i Administracji z dnia 7 czerwca 2010 r. w sprawie ochrony przeciwpożarowej budynków, innych obiektów budowlanych i terenów (Dz.U. z 2010 r. nr 109 poz. 719, z późn. zm.).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29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oraz w Standardach technicznych w Energa-Operator S.A., w szczególności z Załącznikiem nr 36 „Standard techniczny projektowania i budowy sieci SN i nn”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dopuszcza odbiór etapowy:</w:t>
                  </w:r>
                </w:p>
                <w:tbl>
                  <w:tblPr>
                    <w:tblW w:w="102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60"/>
                    <w:gridCol w:w="9915"/>
                  </w:tblGrid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a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1 –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      </w:r>
                      </w:p>
                    </w:tc>
                  </w:tr>
                  <w:tr>
                    <w:trPr/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b)</w:t>
                        </w:r>
                      </w:p>
                    </w:tc>
                    <w:tc>
                      <w:tcPr>
                        <w:tcW w:w="9915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Etap 2 – odbiór końcowy dokumentacji, zgodnie ze Standardami technicznymi w Energa-Operator S.A., w szczególności Załącznikiem nr 36 „Standard techniczny projektowania i budowy sieci SN i nn”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0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2"/>
              <w:gridCol w:w="352"/>
              <w:gridCol w:w="352"/>
              <w:gridCol w:w="9965"/>
            </w:tblGrid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669" w:type="dxa"/>
                  <w:gridSpan w:val="3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317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.A. dostępnych na stronie Zamawiającego. </w:t>
                    <w:br/>
                    <w:t>Strona internetowa Zamawiającego: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. - Prawo budowlane (Dz.U. z 1994 r. nr 89 poz. 414, z późn. zm.) oraz normach branżowych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Rozwoju z dnia 11 września 2020 r. w sprawie szczegółowego zakresu i formy projektu budowlanego (Dz.U. z 2020 r. poz. 1609, z późn. zm.).</w:t>
                  </w:r>
                </w:p>
              </w:tc>
            </w:tr>
            <w:tr>
              <w:trPr/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5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99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prac projektowych: Opracował: Michał Mączkowski, tel.: 58 527 945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23:00Z</dcterms:created>
  <dc:creator>Mączkowski Michał</dc:creator>
  <dc:description/>
  <cp:keywords/>
  <dc:language>en-US</dc:language>
  <cp:lastModifiedBy>Mączkowski Michał</cp:lastModifiedBy>
  <dcterms:modified xsi:type="dcterms:W3CDTF">2025-10-29T11:23:00Z</dcterms:modified>
  <cp:revision>2</cp:revision>
  <dc:subject/>
  <dc:title/>
</cp:coreProperties>
</file>